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86963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517588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